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20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ткрытое 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АО «Тамбовские коммунальные системы» Иващенко Геннадия Ивановича, действующего на основании Доверенности №228 от 22.10.2019.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провести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«Проектно-изыскательские работы и разработать проектно-сметную документацию для строительства перемычки между водоводом по ул. Астраханская и ул. Пролетарская»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далее – работы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 сдать их результат </w:t>
      </w:r>
      <w:r>
        <w:rPr>
          <w:rFonts w:cs="Arial" w:ascii="Arial" w:hAnsi="Arial"/>
          <w:b/>
          <w:bCs/>
          <w:sz w:val="20"/>
          <w:szCs w:val="20"/>
        </w:rPr>
        <w:t>Заказчику</w:t>
      </w:r>
      <w:r>
        <w:rPr>
          <w:rFonts w:cs="Arial" w:ascii="Arial" w:hAnsi="Arial"/>
          <w:bCs/>
          <w:sz w:val="20"/>
          <w:szCs w:val="20"/>
        </w:rPr>
        <w:t xml:space="preserve">, а </w:t>
      </w:r>
      <w:r>
        <w:rPr>
          <w:rFonts w:cs="Arial" w:ascii="Arial" w:hAnsi="Arial"/>
          <w:b/>
          <w:bCs/>
          <w:sz w:val="20"/>
          <w:szCs w:val="20"/>
        </w:rPr>
        <w:t xml:space="preserve">Заказчик </w:t>
      </w:r>
      <w:r>
        <w:rPr>
          <w:rFonts w:cs="Arial" w:ascii="Arial" w:hAnsi="Arial"/>
          <w:bCs/>
          <w:sz w:val="20"/>
          <w:szCs w:val="20"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 Цена за работы включает сумму </w:t>
      </w:r>
      <w:r>
        <w:rPr>
          <w:rFonts w:cs="Arial" w:ascii="Arial" w:hAnsi="Arial"/>
          <w:b/>
          <w:sz w:val="20"/>
          <w:szCs w:val="20"/>
        </w:rPr>
        <w:t>НДС 20 % в размере _________ (_____________) рублей ____ копее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4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5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5.1. Не позднее «__» _____ 20__ г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3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) в течение 10 дней после его подписания. 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не позднее «__» ____ 2020 года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не позднее «__» ____ 2020 года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, но не раньше, чем 01.07.2020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, результаты обследования и обоснования для </w:t>
      </w:r>
      <w:r>
        <w:rPr>
          <w:rFonts w:cs="Arial" w:ascii="Arial" w:hAnsi="Arial"/>
          <w:bCs/>
          <w:color w:val="000000"/>
          <w:sz w:val="20"/>
          <w:szCs w:val="20"/>
        </w:rPr>
        <w:t>проектирования, реконструкции (нового строительства) очистных сооружений канализации г. Тамбова в электронном виде и в 3-х (трех) экземплярах на бумажном носител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по этапу, указанному в календарном плане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430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. Самара,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Молодогвардейская, д. 204, к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АО «Тамбовские коммунальные системы» в городе Тамб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чатель платежа: Акционерное общество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мбовские коммунальные системы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2004900107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банка ГПБ (АО) «Центрально-Черноземный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220070000800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20078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 договору подряда №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на выполнение проектных и изыскательских работ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от «__»_______ 2020 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А Л Е Н Д А Р Н Ы Й    П Л А Н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ыполнения проектных и изыскательских работ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3221"/>
        <w:gridCol w:w="2352"/>
      </w:tblGrid>
      <w:tr>
        <w:trPr>
          <w:trHeight w:val="700" w:hRule="atLeast"/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календарных днях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четная цена, в том числе по этапа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руб. НДС не облагается /в т.ч. НДС)</w:t>
            </w:r>
          </w:p>
        </w:tc>
      </w:tr>
      <w:tr>
        <w:trPr>
          <w:trHeight w:val="40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«Проектно-изыскательских работ и разработка проектно-сметной документации для строительства перемычки между водоводом по ул. Астраханская и ул. Пролетарская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Style w:val="PicturecaptionExact"/>
                <w:b/>
                <w:sz w:val="22"/>
                <w:szCs w:val="22"/>
              </w:rPr>
              <w:t>348423/418107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389"/>
      </w:tblGrid>
      <w:tr>
        <w:trPr/>
        <w:tc>
          <w:tcPr>
            <w:tcW w:w="5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8:00Z</dcterms:created>
  <dc:creator>Хлуднева</dc:creator>
  <dc:description/>
  <cp:keywords/>
  <dc:language>en-US</dc:language>
  <cp:lastModifiedBy>Дубровский Евгений Александрович</cp:lastModifiedBy>
  <cp:lastPrinted>2012-07-31T17:03:00Z</cp:lastPrinted>
  <dcterms:modified xsi:type="dcterms:W3CDTF">2020-04-17T07:37:00Z</dcterms:modified>
  <cp:revision>28</cp:revision>
  <dc:subject/>
  <dc:title/>
</cp:coreProperties>
</file>